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6"/>
          <w:szCs w:val="36"/>
        </w:rPr>
        <w:t>Podklad pro zhotovitele projektového řeš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bCs/>
          <w:sz w:val="36"/>
          <w:szCs w:val="36"/>
        </w:rPr>
        <w:t>,,</w:t>
      </w:r>
      <w:r>
        <w:rPr>
          <w:rFonts w:ascii="Arial" w:hAnsi="Arial"/>
          <w:b/>
          <w:bCs/>
          <w:sz w:val="40"/>
          <w:szCs w:val="40"/>
        </w:rPr>
        <w:t>Rekonstrukce sokolovny Horažďovice</w:t>
      </w:r>
      <w:r>
        <w:rPr>
          <w:rFonts w:ascii="Arial" w:hAnsi="Arial"/>
          <w:b/>
          <w:bCs/>
          <w:sz w:val="36"/>
          <w:szCs w:val="36"/>
        </w:rPr>
        <w:t>“</w:t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41"/>
        <w:gridCol w:w="1419"/>
        <w:gridCol w:w="7655"/>
      </w:tblGrid>
      <w:tr>
        <w:trPr/>
        <w:tc>
          <w:tcPr>
            <w:tcW w:w="97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bCs/>
                <w:sz w:val="26"/>
                <w:szCs w:val="26"/>
                <w:u w:val="single"/>
              </w:rPr>
              <w:t>A. Stávající stav</w:t>
            </w:r>
          </w:p>
        </w:tc>
      </w:tr>
      <w:tr>
        <w:trPr/>
        <w:tc>
          <w:tcPr>
            <w:tcW w:w="97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1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sz w:val="24"/>
                <w:szCs w:val="24"/>
              </w:rPr>
              <w:t>Předmětným územím záměru je areál sokolovny v Tyršově ulici v Horažďovicích, č.p. 35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Sokolovna je stále využívána Sokolem pro sportovní oddíly stolního tenisu, nohejbalu a volejbalu. V objektu je využívána tělocvična v 1. NP pro nohejbal a prostory klubovny pro stolní tenis, ve venkovním prostoru jsou umístěna dvě antuková hřiště pro nohejbal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Město usiluje o získání pozemků za areálem (prostory bývalého kláštera, poz. p.č. 3112/2</w:t>
              <w:br/>
              <w:t xml:space="preserve">v k. ú. Horažďovice).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2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nstrukční systém obvodový stěnový, zdivo cihelné, stropy předpokládáme dřevěné trámové. Objekt v zásadě jen udržován, provedena byla jen částečná úprava klubovny v 2.NP pro stolní tenis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3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Celý objekt je vybaven TZB v různém stadiu životnosti a funkčnosti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kanalizace 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původní rozvody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voda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původní rozvody s občasnou výměnou při opravě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NN 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původní rozvody s občasnou výměnou při opravě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ÚT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původní rozvody (zřízeno jen v části objektu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4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Celý areál je vybaven infrastrukturou v různém stadiu životnosti a funkčnosti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voda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objekt je napojen na veřejný vodovod v Tyršově ulici původní přípojkou přes soukromý pozemek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kanalizace 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12" w:right="0" w:hanging="212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objekt je napojen na veřejnou kanalizaci v Tyršově ulici původní přípojkou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NN </w:t>
            </w:r>
          </w:p>
        </w:tc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12" w:right="0" w:hanging="212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objekt je napojen na NN z Tyršovy ulice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plynovod</w:t>
            </w:r>
          </w:p>
        </w:tc>
        <w:tc>
          <w:tcPr>
            <w:tcW w:w="7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objekt je napojen na plynovod z Tyršovy ulice, v objektu byla v 90. letech realizována plynová kotelna pro vybrané provoz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5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Objekt je při hranici památkové zóny, pozemek p. č. 3112/2 je součástí MPZ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6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Rozsah řešeného území je vyznačen zákresem do katastrální mapy, která tvoří přílohu tohoto dokumentu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7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 objektům se dochovala část projektové dokumentace avšak bez záruky aktuálnosti zobrazovaného stavu. Tato dokumentace bude k dispozici zhotoviteli, avšak s ohledem k jejímu stavu je použitelná pouze pro orientaci. Pro zpracování projektového návrhu je proto nezbytné provést kompletní detailní zaměření stávajícího stavu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8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Závadné stavy: - zastaralá budova s nedostatečnou údržbou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část objektu bez vytápění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nevyužité prostory (jeviště, balkon)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sociály jsou přístupné jen  přes sál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bez parkovacích ploch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vodovodní přípojka je ze společné přípojky a přes soukromý pozemek</w:t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bCs/>
                <w:sz w:val="26"/>
                <w:szCs w:val="26"/>
                <w:u w:val="single"/>
              </w:rPr>
              <w:t>B. Cíl projektu</w:t>
            </w:r>
          </w:p>
        </w:tc>
      </w:tr>
      <w:tr>
        <w:trPr/>
        <w:tc>
          <w:tcPr>
            <w:tcW w:w="97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1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Základním cílem záměru je celková rekonstrukce a modernizace objektu s cílem vytvoření atraktivního sportovního centra.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2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Očekávaný přínos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</w:rPr>
              <w:t>odstranění závadného stavu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 xml:space="preserve">zajištění moderního zázemí sportovního objektu pro oddělené a samostatně uzamykatelné provozy stolního tenisu, nohejbalu, cvičení příp. pro samostatný příležitostný pronájem vnějšího areálu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vybavení kioskem při turnajích (uvnitř i vně)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zvětšení hrací plochy tělocvičny (odstranění balkonu / propojení s jevištěm)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vnější multifunkční hřiště s nabídkou více sportů při zachování min. dvou antukových hřišť (možnost plážového ?) s vlastním zázemím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41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zvýšení energetického standardu a snížení provozních nákladů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alternativně vytvoření hřiště pro squash namísto jeviště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9074" w:type="dxa"/>
            <w:gridSpan w:val="2"/>
            <w:tcBorders>
              <w:right w:val="single" w:sz="6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pro zimní provoz nohejbalu novou halu např. nafukovací.</w:t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bCs/>
                <w:sz w:val="26"/>
                <w:szCs w:val="26"/>
                <w:u w:val="single"/>
              </w:rPr>
              <w:t>C. Upřesnění zadavatele pro zpracování díla</w:t>
            </w:r>
          </w:p>
        </w:tc>
      </w:tr>
      <w:tr>
        <w:trPr/>
        <w:tc>
          <w:tcPr>
            <w:tcW w:w="97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1.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tavba a výkazy výměr budou členěny na tyto základní stavební objekty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6"/>
          <w:szCs w:val="6"/>
        </w:rPr>
      </w:pPr>
      <w:r>
        <w:rPr>
          <w:sz w:val="6"/>
          <w:szCs w:val="6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6"/>
        <w:gridCol w:w="7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  <w:szCs w:val="24"/>
              </w:rPr>
              <w:t>100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rekonstrukce sokolov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  <w:szCs w:val="24"/>
              </w:rPr>
              <w:t>101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venkovní úpravy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6"/>
          <w:szCs w:val="6"/>
        </w:rPr>
      </w:pPr>
      <w:r>
        <w:rPr>
          <w:sz w:val="6"/>
          <w:szCs w:val="6"/>
        </w:rPr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41"/>
        <w:gridCol w:w="167"/>
        <w:gridCol w:w="119"/>
        <w:gridCol w:w="43"/>
        <w:gridCol w:w="651"/>
        <w:gridCol w:w="1619"/>
        <w:gridCol w:w="1618"/>
        <w:gridCol w:w="1619"/>
        <w:gridCol w:w="3231"/>
        <w:gridCol w:w="6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2.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color w:val="000000"/>
                <w:sz w:val="24"/>
                <w:szCs w:val="24"/>
              </w:rPr>
              <w:t>Předpokládaná hodnota investiční akce: 13,5 mil. Kč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3.</w:t>
            </w:r>
          </w:p>
        </w:tc>
        <w:tc>
          <w:tcPr>
            <w:tcW w:w="9314" w:type="dxa"/>
            <w:gridSpan w:val="1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color w:val="000000"/>
                <w:sz w:val="24"/>
                <w:szCs w:val="24"/>
              </w:rPr>
              <w:t xml:space="preserve">Předmětem projektového návrhu řešeného území musí být zejména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návrh funkčního a provozního řešení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návrh stavebně technického řešení vč. návaznosti na dopravní a vodohospodářskou infrastrukturu, včetně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3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vnitřní kanalizace,</w:t>
            </w:r>
          </w:p>
        </w:tc>
        <w:tc>
          <w:tcPr>
            <w:tcW w:w="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3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vnitřního vodovodu,</w:t>
            </w:r>
          </w:p>
        </w:tc>
      </w:tr>
      <w:tr>
        <w:trPr/>
        <w:tc>
          <w:tcPr>
            <w:tcW w:w="16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3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elektroinstalace, uzemnění a hromosvodu,</w:t>
            </w:r>
          </w:p>
        </w:tc>
      </w:tr>
      <w:tr>
        <w:trPr/>
        <w:tc>
          <w:tcPr>
            <w:tcW w:w="16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3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slaboproudých rozvodů: STA, domácí telefony, počítačová síť, EZS, EPS (pouze v případě požadavku ČSN),</w:t>
            </w:r>
          </w:p>
        </w:tc>
      </w:tr>
      <w:tr>
        <w:trPr/>
        <w:tc>
          <w:tcPr>
            <w:tcW w:w="16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3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ústředního vytápění,</w:t>
            </w:r>
          </w:p>
        </w:tc>
      </w:tr>
      <w:tr>
        <w:trPr/>
        <w:tc>
          <w:tcPr>
            <w:tcW w:w="16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3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kompletního návrhu vzduchotechnik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návrh dopravního řešení včetně úpravy dopravního značení, materiálové určení,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4.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oučástí rozsahu díla je tedy i kompletní zhotovení či zabezpečení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- 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vstupních podkladů (VSP)</w:t>
            </w:r>
            <w:r>
              <w:rPr>
                <w:rFonts w:ascii="Arial" w:hAnsi="Arial"/>
                <w:sz w:val="24"/>
                <w:szCs w:val="24"/>
              </w:rPr>
              <w:t xml:space="preserve"> včetně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zjišťování současného stavu a doplnění jeho dokumentace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geodetických prací nezbytných ke zhotovení díla (polohopisné a výškopisné zaměření pozemků a objektů a polohopisné a výškopisné údaje pro vytýčení stavby)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- projektové přípravy pro územní řízení (DUR a IČ UR)</w:t>
            </w:r>
            <w:r>
              <w:rPr>
                <w:rFonts w:ascii="Arial" w:hAnsi="Arial"/>
                <w:sz w:val="24"/>
                <w:szCs w:val="24"/>
              </w:rPr>
              <w:t xml:space="preserve"> včetně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návrh funkčního členění řešených prostor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variant architektonického, dispozičního řešení a stavebně technického provedení stavby s investorem (smluvní lhůty obsahují vždy 40 denní lhůtu pro rozhodnutí investora)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zajištění a účast na veřejném projednání návrhu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a zajištění všech závazných stanovisek a vyjádření dotčených orgánů státní správy a všech účastníků příslušného řízení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návrhu s NPÚ a OPPŠK MěÚ HD s písemným výstupem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záměru s vlastníky sousedních nemovitostí a zajištění souhlasu vlastníků stavbou dotčených pozemků formou smlouvy o zřízení stavby a smlouvy o budoucí smlouvě o zřízení věcného břemene (dle vzorové smlouvy objednatele)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65" w:leader="none"/>
                <w:tab w:val="left" w:pos="-720" w:leader="none"/>
                <w:tab w:val="left" w:pos="851" w:leader="none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projektové přípravy stavby pro stavební povolení (DSP a IČ SP)</w:t>
            </w:r>
            <w:r>
              <w:rPr>
                <w:rFonts w:ascii="Arial" w:hAnsi="Arial"/>
                <w:sz w:val="24"/>
                <w:szCs w:val="24"/>
              </w:rPr>
              <w:t xml:space="preserve"> včetně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vedle stavebních úprav kompletní rekonstrukce TZB,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ůkaz energetické náročnosti odsouhlasený energ. auditorem pověřeným objednatelem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návrhu s OPPŠK MěÚ HD s písemným výstupem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jednání záměru s vlastníky sousedních nemovitostí a zajištění souhlasu vlastníků stavbou dotčených pozemků formou smlouvy o zřízení stavby a smlouvy o budoucí smlouvě o zřízení věcného břemene (dle vzorové smlouvy objednatele), nebyla–li již uzavřena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65" w:leader="none"/>
                <w:tab w:val="left" w:pos="-720" w:leader="none"/>
                <w:tab w:val="left" w:pos="851" w:leader="none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dopracování projektu pro provádění stavby (DPS a IČ PS)</w:t>
            </w:r>
            <w:r>
              <w:rPr>
                <w:rFonts w:ascii="Arial" w:hAnsi="Arial"/>
                <w:sz w:val="24"/>
                <w:szCs w:val="24"/>
              </w:rPr>
              <w:t xml:space="preserve"> včetně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technických standardů navrhovaných výrobků a zařízení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detailního výkresu výztuže pro všechny betonové prvk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oupisu prací, výkazu výměr a celkových nákladů stavby v členění položkového rozpočtu nákladů dle katalogu popisů a směrných cen stavebních prací ÚRS Praha, vše v souladu s vyhláškou 230/2012 Sb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65" w:leader="none"/>
                <w:tab w:val="left" w:pos="-720" w:leader="none"/>
                <w:tab w:val="left" w:pos="851" w:leader="none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výkon autorského dozoru</w:t>
            </w:r>
            <w:r>
              <w:rPr>
                <w:rFonts w:ascii="Arial" w:hAnsi="Arial"/>
                <w:sz w:val="24"/>
                <w:szCs w:val="24"/>
              </w:rPr>
              <w:t xml:space="preserve"> včetně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osuzování postupu výstavby z technického hlediska, sledování a kontroly technických a kvalitativních parametrů stavb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 w:val="false"/>
                <w:bCs w:val="false"/>
                <w:sz w:val="24"/>
                <w:szCs w:val="24"/>
              </w:rPr>
              <w:t>účasti na kontrolních dnech stavby, přejímacích řízeních dílčích částí stavby a celé stavb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 w:val="false"/>
                <w:bCs w:val="false"/>
                <w:sz w:val="24"/>
                <w:szCs w:val="24"/>
              </w:rPr>
              <w:t>vyjádření k požadavkům na zvětšený rozsah stavebních prací (popř. změn v průběhu výstavby) oproti projektové dokumentaci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provádění projekčních prací menšího rozsahu (upřesnění a doplnění projektové řešení, změny vyvolané chybou projektu)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5.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Projektované dílo vč. související vybavenosti musí splňov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obecně závazné předpisy, zejména pak obecně technické požadavky na výstavbu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normy evidované Úřadem pro technickou normalizaci, metrologii a státní zkušebnictví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- podmínky dotačních titulů souvisejících se záměrem, které jsou k datu provádění známy (sdělí investor)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6.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pecifické požadavky pro provedení stavebních objektů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O 100 – rekonstrukce sokolovn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bjekt je vesměs dožilý (vyjma střechy) čekající na celkovou rekonstrukci a modernizaci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energetika, provoz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ací je kompletní rekonstrukce v aktuálním energeticky úsporném standardu. Předpokládá se</w:t>
            </w:r>
            <w:r>
              <w:rPr>
                <w:rFonts w:cs="Arial" w:ascii="Arial" w:hAnsi="Arial"/>
                <w:color w:val="00B050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komplexní zateplení obálky</w:t>
            </w:r>
            <w:r>
              <w:rPr>
                <w:rFonts w:cs="Arial" w:ascii="Arial" w:hAnsi="Arial"/>
                <w:sz w:val="24"/>
                <w:szCs w:val="24"/>
              </w:rPr>
              <w:t>, (obvodových stěn, stropu nejvyššího podlaží a podlahy nejnižšího obytného podlaží), výměna oken plastovými min. 5 komor U = 1,2, domovních dveří z Al, U =  1,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střecha:</w:t>
            </w:r>
            <w:r>
              <w:rPr>
                <w:rFonts w:cs="Arial" w:ascii="Arial" w:hAnsi="Arial"/>
                <w:sz w:val="24"/>
                <w:szCs w:val="24"/>
              </w:rPr>
              <w:t xml:space="preserve"> Krytina v dobrém stavu, výměna laťování a krovu dle výsledků průzkumu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vnitřní kanalizace:</w:t>
            </w:r>
            <w:r>
              <w:rPr>
                <w:rFonts w:cs="Arial" w:ascii="Arial" w:hAnsi="Arial"/>
                <w:sz w:val="24"/>
                <w:szCs w:val="24"/>
              </w:rPr>
              <w:t xml:space="preserve"> kompletní rekonstrukce stávajícího z PVC KG. Pro dodávku zařizovacích předmětů stanovit standard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vnitřní vodovod:</w:t>
            </w:r>
            <w:r>
              <w:rPr>
                <w:rFonts w:cs="Arial" w:ascii="Arial" w:hAnsi="Arial"/>
                <w:sz w:val="24"/>
                <w:szCs w:val="24"/>
              </w:rPr>
              <w:t xml:space="preserve"> kompletní rekonstrukce stávajícího. Pro dodávku zařizovacích předmětů stanovit standardy. Ohřev TUV zůstane stávající (el. zásobníky v každé BJ)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elektroinstalace, uzemnění a hromosvod:</w:t>
            </w:r>
            <w:r>
              <w:rPr>
                <w:rFonts w:cs="Arial" w:ascii="Arial" w:hAnsi="Arial"/>
                <w:sz w:val="24"/>
                <w:szCs w:val="24"/>
              </w:rPr>
              <w:t xml:space="preserve"> kompletní rekonstrukce NN od elektroměru z Cu kabelů vč. příslušného uzemnění a hromosvodové soustavy (nebo doložení, že objekt nepodléhá ochraně)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o vybranou dodávku vybavení stanovit pevnou zadávací cenu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svítidla zářivková = pevná cena k ocenění 1500 Kč/kus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svítidla žárovková nástěnná = pevná cena k ocenění 500 Kč/kus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slaboproudé rozvody:</w:t>
            </w:r>
            <w:r>
              <w:rPr>
                <w:rFonts w:cs="Arial" w:ascii="Arial" w:hAnsi="Arial"/>
                <w:sz w:val="24"/>
                <w:szCs w:val="24"/>
              </w:rPr>
              <w:t xml:space="preserve"> vybavení rozvody pro případné kulturní akce, zasedání, WIFI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řízení EZS. EPS bude zřízena jen v případě normových požadavků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ústřední vytápění:</w:t>
            </w:r>
            <w:r>
              <w:rPr>
                <w:rFonts w:cs="Arial" w:ascii="Arial" w:hAnsi="Arial"/>
                <w:sz w:val="24"/>
                <w:szCs w:val="24"/>
              </w:rPr>
              <w:t xml:space="preserve"> kompletní rekonstrukce plynové kotelny a MAR včetně rekonstrukce a rozšíření otopné soustav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vzduchotechnika:</w:t>
            </w:r>
            <w:r>
              <w:rPr>
                <w:rFonts w:cs="Arial" w:ascii="Arial" w:hAnsi="Arial"/>
                <w:sz w:val="24"/>
                <w:szCs w:val="24"/>
              </w:rPr>
              <w:t xml:space="preserve"> návrh nezbytných rozvodů VZT (investor si je vědom provozních povinností a proto je jeho prioritou zajištění přirozeného větrání)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rozpočet HSV + PSV:</w:t>
            </w:r>
            <w:r>
              <w:rPr>
                <w:rFonts w:cs="Arial" w:ascii="Arial" w:hAnsi="Arial"/>
                <w:sz w:val="24"/>
                <w:szCs w:val="24"/>
              </w:rPr>
              <w:t xml:space="preserve"> pro vybranou dodávku vybavení stanovit pevnou zadávací cenu: - obklady = pevná cena k ocenění 400 Kč/m2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dlažby= pevná cena k ocenění 600 Kč/km2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PVC = pevná cena k ocenění 600 Kč/km2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O 101 – venkovní úprav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 objektu je nedostatek parkovacích stání, zajištění závozu. Předpokládá se revize využití areálu sokolovny s přihlédnutím k možnému dopravnímu připojení objektu pro zásobování a min. parkovací plochy. Vhodné je zohlednit i možné budoucí rozšíření do přilehlé klášterní zahrady (aktuálně stavebniny) v případě úspěšného získání pozemků městem, alternativou k požadavkům na obsah objektu je možná přístavba. 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  <w:bCs/>
                <w:sz w:val="26"/>
                <w:szCs w:val="26"/>
                <w:u w:val="single"/>
              </w:rPr>
              <w:t>D. Přílohy:</w:t>
            </w:r>
          </w:p>
        </w:tc>
      </w:tr>
      <w:tr>
        <w:trPr/>
        <w:tc>
          <w:tcPr>
            <w:tcW w:w="971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1.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ituace1 – scan dochované dokumentace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2.</w:t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ituace2 - Situace_KN+ortofoto.JPG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  <w:szCs w:val="24"/>
              </w:rPr>
              <w:t>3.</w:t>
            </w:r>
          </w:p>
        </w:tc>
        <w:tc>
          <w:tcPr>
            <w:tcW w:w="9314" w:type="dxa"/>
            <w:gridSpan w:val="10"/>
            <w:tcBorders>
              <w:right w:val="single" w:sz="6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Situace3 - Situace_KN+zakres.JPG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71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  <w:szCs w:val="24"/>
              </w:rPr>
              <w:t>V Horažďovicích 26.09.2016</w:t>
            </w:r>
          </w:p>
        </w:tc>
      </w:tr>
      <w:tr>
        <w:trPr/>
        <w:tc>
          <w:tcPr>
            <w:tcW w:w="9711" w:type="dxa"/>
            <w:gridSpan w:val="11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sz w:val="24"/>
                <w:szCs w:val="24"/>
              </w:rPr>
              <w:t xml:space="preserve">Zpracoval Pavel Matoušek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Podklad pro zpracovatele projektového řešení - </w:t>
    </w:r>
    <w:r>
      <w:rPr>
        <w:rStyle w:val="Pagenumber"/>
        <w:lang w:val="cs-CZ" w:eastAsia="cs-CZ" w:bidi="ar-SA"/>
      </w:rPr>
      <w:t xml:space="preserve">strana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4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cs-CZ" w:eastAsia="cs-CZ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4</w:t>
    </w:r>
    <w:r>
      <w:rPr>
        <w:rStyle w:val="Pagenumber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0"/>
        <w:szCs w:val="10"/>
      </w:rPr>
      <w:t>město Horažďovic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NzevChar">
    <w:name w:val="Název Char"/>
    <w:basedOn w:val="DefaultParagraphFont"/>
    <w:qFormat/>
    <w:rPr>
      <w:b/>
      <w:bCs/>
      <w:sz w:val="32"/>
      <w:szCs w:val="32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odsazenChar">
    <w:name w:val="Základní text odsazený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  <w:shd w:fill="auto" w:val="clear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536" w:leader="none"/>
        <w:tab w:val="left" w:pos="5670" w:leader="none"/>
      </w:tabs>
      <w:jc w:val="center"/>
    </w:pPr>
    <w:rPr>
      <w:b/>
      <w:bCs/>
      <w:spacing w:val="2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Title">
    <w:name w:val="Title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Noindbs">
    <w:name w:val="noind bs"/>
    <w:basedOn w:val="Normal"/>
    <w:qFormat/>
    <w:pPr>
      <w:spacing w:beforeAutospacing="1" w:afterAutospacing="1"/>
    </w:pPr>
    <w:rPr>
      <w:sz w:val="24"/>
      <w:szCs w:val="24"/>
    </w:rPr>
  </w:style>
  <w:style w:type="paragraph" w:styleId="Noind">
    <w:name w:val="noind"/>
    <w:basedOn w:val="Normal"/>
    <w:qFormat/>
    <w:pPr>
      <w:spacing w:beforeAutospacing="1" w:afterAutospacing="1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1374</Words>
  <Characters>9466</Characters>
  <CharactersWithSpaces>81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48:00Z</dcterms:created>
  <dc:creator>Stavební služby s.r.o.</dc:creator>
  <dc:description/>
  <dc:language>en-US</dc:language>
  <cp:lastModifiedBy/>
  <cp:lastPrinted>2009-06-08T17:07:00Z</cp:lastPrinted>
  <dcterms:modified xsi:type="dcterms:W3CDTF">2017-12-19T11:52:00Z</dcterms:modified>
  <cp:revision>298</cp:revision>
  <dc:subject/>
  <dc:title>VZOR - Po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vel Matoušek</vt:lpwstr>
  </property>
</Properties>
</file>